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tf1\ansi\ansicpg1252\uc1 \deff0\deflang1033\deflangfe1040{\fonttbl{\f0\froman\fcharset0\fprq2{\*\panose 02020603050405020304}Times New Roman;}}{\colortbl;\red0\green0\blue0;\red0\green0\blue255;\red0\green255\blue255;\red0\green255\blue0;\red255\green0\blue255;\red255\green0\blue0;\red255\green255\blue0;\red255\green255\blue255;\red0\green0\blue128;\red0\green128\blue128;\red0\green128\blue0;\red128\green0\blue128;\red128\green0\blue0;\red128\green128\blue0;\red128\green128\blue128;\red192\green192\blue192;}{\stylesheet{\nowidctlpar\widctlpar\adjustright \fs20\lang1040\cgrid \snext0 Normal;}{\s1\qc\keepn\nowidctlpar\widctlpar\tx1418\tx1985\tx7938\adjustright \b\fs32\lang1040\cgrid \sbasedon0 \snext0 heading 1;}{\s2\qc\keepn\nowidctlpar\widctlpar\tx1418\tx1985\tx7938\adjustright \b\fs36\lang1040\cgrid \sbasedon0 \snext0 heading 2;}{\s3\qr\keepn\nowidctlpar\widctlpar\tx1418\tx1985\tx7938\adjustright \b\fs28\ul\lang1040\cgrid \sbasedon0 \snext0 heading 3;}{\s4\qc\keepn\nowidctlpar\widctlpar\tx1418\tx1985\tx7938\adjustright \b\fs52\lang1040\cgrid \sbasedon0 \snext0 heading 4;}{\s5\qc\keepn\nowidctlpar\widctlpar\tx1418\tx1985\tx7938\adjustright \b\i\shad\fs56\lang1040\cgrid \sbasedon0 \snext0 heading 5;}{\*\cs10 \additive Default Paragraph Font;}{\s15\qc\nowidctlpar\widctlpar\tx1418\tx1985\tx7938\adjustright \b\i\fs52\lang1040\cgrid \sbasedon0 \snext15 Body Text;}}{\*\listtable{\list\listtemplateid-883387830\listsimple{\listlevel\levelnfc23\leveljc0\levelfollow0\levelstartat5\levelspace0\levelindent0{\leveltext\'01-;}{\levelnumbers;}\b0\i0\fs20\fbias0 \fi-360\li2040\jclisttab\tx2040 }{\listname ;}\listid447509534}{\list\listtemplateid-607720228\listsimple{\listlevel\levelnfc23\leveljc0\levelfollow0\levelstartat0\levelspace0\levelindent0{\leveltext\'01-;}{\levelnumbers;}\fbias0 \fi-360\li2310\jclisttab\tx2310 }{\listname ;}\listid1962372339}}{\*\listoverridetable{\listoverride\listid1962372339\listoverridecount0\ls1}{\listoverride\listid447509534\listoverridecount0\ls2}}{\info{\title nota per 186 rgt f par}{\author C.do TRAMAT E.}{\operator S.M.E.}{\creatim\yr1998\mo6\dy16\hr11\min43}{\revtim\yr1998\mo6\dy16\hr11\min43}{\printim\yr1998\mo6\dy2\hr14\min5}{\version2}{\edmins0}{\nofpages1}{\nofwords18}{\nofchars107}{\*\company Sezione Genio}{\nofcharsws131}{\vern69}}\paperw11907\paperh16840\margl1134\margr1134\margt1134\margb1134 \deftab708\widowctrl\ftnbj\aenddoc\hyphhotz425\noextrasprl\prcolbl\cvmme\sprsspbf\brkfrm\swpbdr\lytprtmet\hyphcaps0\fracwidth\viewkind1\viewscale75\pgbrdrhead\pgbrdrfoot \fet0\sectd \linex0\headery709\footery709\colsx709\endnhere\sectdefaultcl {\*\pnseclvl1\pnucrm\pnstart1\pnindent720\pnhang{\pntxta .}}{\*\pnseclvl2\pnucltr\pnstart1\pnindent720\pnhang{\pntxta .}}{\*\pnseclvl3\pndec\pnstart1\pnindent720\pnhang{\pntxta .}}{\*\pnseclvl4\pnlcltr\pnstart1\pnindent720\pnhang{\pntxta )}}{\*\pnseclvl5\pndec\pnstart1\pnindent720\pnhang{\pntxtb (}{\pntxta )}}{\*\pnseclvl6\pnlcltr\pnstart1\pnindent720\pnhang{\pntxtb (}{\pntxta )}}{\*\pnseclvl7\pnlcrm\pnstart1\pnindent720\pnhang{\pntxtb (}{\pntxta )}}{\*\pnseclvl8\pnlcltr\pnstart1\pnindent720\pnhang{\pntxtb (}{\pntxta )}}{\*\pnseclvl9\pnlcrm\pnstart1\pnindent720\pnhang{\pntxtb (}{\pntxta )}}\pard\plain \qr\nowidctlpar\widctlpar\tx1418\tx1985\tx7938\adjustright \fs20\lang1040\cgrid {\b\fs24 Appendice 1 all\rquote }{\b\fs24\ul Allegato </w:t>
      </w:r>
      <w:r>
        <w:rPr>
          <w:rFonts w:eastAsia="Geneva" w:cs="Geneva" w:ascii="Geneva" w:hAnsi="Geneva"/>
          <w:color w:val="000000"/>
          <w:sz w:val="24"/>
          <w:szCs w:val="24"/>
        </w:rPr>
        <w:t>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 \qc\nowidctlpar\widctlpar\tx1418\tx1985\tx7938\adjustright {\fs1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{\b\fs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\plain \s3\qr\keepn\nowidctlpar\widctlpar\tx1418\tx1985\tx7938\outlinelevel2\adjustright \b\fs28\ul\lang1040\cgrid {\b0\fs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\plain \qc\nowidctlpar\widctlpar\tx1418\tx1985\tx7938\adjustright \fs20\lang1040\cgrid {\b\fs24 \ta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 \nowidctlpar\widctlpar\adjustright {\b\fs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 \qc\nowidctlpar\widctlpar\adjustright {\b\i\fs32 Motori fuori bor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 \li1680\nowidctlpar\widctlpar\adjustright {\shad\fs5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\plain \s5\qc\keepn\nowidctlpar\widctlpar\outlinelevel4\adjustright \b\i\shad\fs56\lang1040\cgrid {I  N  T  E  R  V  E  N  T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\plain \qc\nowidctlpar\widctlpar\tx1418\tx1985\tx7938\adjustright \fs20\lang1040\cgrid {\b\i\shad\fs5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\plain \s5\keepn\nowidctlpar\widctlpar\tx1418\tx1985\tx7938\outlinelevel4\adjustright \b\i\shad\fs56\lang1040\cgrid {\tab     P  R  E  V  E  N  T  I  V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\plain \nowidctlpar\widctlpar\adjustright \fs20\lang1040\cgrid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{\b\fs2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 \li1950\nowidctlpar\widctlpar\adjustright {\b\i\fs3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\par }}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